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b/>
          <w:sz w:val="24"/>
        </w:rPr>
        <w:t xml:space="preserve">Развитие науки в </w:t>
      </w:r>
      <w:r>
        <w:rPr>
          <w:rFonts w:cs="Courier New" w:ascii="Courier New" w:hAnsi="Courier New"/>
          <w:b/>
          <w:sz w:val="24"/>
          <w:lang w:val="en-US"/>
        </w:rPr>
        <w:t xml:space="preserve">XX </w:t>
      </w:r>
      <w:r>
        <w:rPr>
          <w:rFonts w:cs="Courier New" w:ascii="Courier New" w:hAnsi="Courier New"/>
          <w:b/>
          <w:sz w:val="24"/>
        </w:rPr>
        <w:t>веке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rPr/>
      </w:pPr>
      <w:r>
        <w:rPr/>
        <w:t>Последняя треть ХХ столетия ознаменовалась бурными событиями в жизни человеческого общества. Глубокие сдвиги в экономических, политических, общественных структурах периодически взрывают устоявшийся, казалось бы, порядок вещей, вызывают бурный, непредсказуемый ход событий. В основе этих движений - научно-технический прогресс, темпы которого все более ускоряются.</w:t>
      </w:r>
    </w:p>
    <w:p>
      <w:pPr>
        <w:pStyle w:val="TextBodyIndent"/>
        <w:rPr/>
      </w:pPr>
      <w:r>
        <w:rPr>
          <w:sz w:val="24"/>
        </w:rPr>
        <w:t>Произошла целая серия технологических и фундаментальных открытий в области электроники, радиофизики, оптоэлектроники и лазерной техники, современного материаловедения (“новые материалы”), химии и катализа, создание современных авиации и космонавтики, бурное развитие информационных технологий, поразительные результаты в области микро- и наноэлектроники породили производство наукоемких продуктов, в основе которых лежат наукоемкие технологии, за счет которых происходит экономическое развитие в последние годы. Поэтому научно-технический прогресс в последние десятилетия приобретает ряд новых черт. Новое качество рождается в сфере взаимодействия науки, техники и производства. Одно из проявлений этого - резкое сокращение срока реализации научных открытий: средний период освоения нововведений составил с 1885 по 1919г. 37 лет, с 1920 по 1944г. - 24 года, с 1945 по 1964г. - 14 лет, а для наиболее перспективных открытий (электроника, атомная энергетика, лазеры) - 3-4 года. Произошло, таким образом, сокращение этого периода до продолжительности строительства крупного современного предприятия. Это означает, что появилась фактическая конкуренция научного знания и технического совершенствование производства, стало экономически более выгодным развивать производство на базе новых научных идей, нежели на базе самой современной, но “сегодняшней” техники. В результате изменилось взаимодействие науки с производством: раньше техника и производство развивались в основном путем накопления эмпирического опыта, теперь они стали развиваться на основе науки - в виде наукоемких технологий. Это технологии, в которых способ производства конечного продукта включает в себя многочисленные вспомогательные производства, использующие новейшие технологии. В наукоемких отраслях высоки темпы научно-технического прогресса. Например, в ключевой области современного НТП - микроэлектронике - скорость накопления опыта характеризуется ежегодным удвоением сложности и объема выпуска интегральных схем при 30-процентном снижении издержек и цен. В этих условиях отставание чревато не только потерей позиций в данной отрасли, но и безнадежным отставанием отраслей, где широко применяется электроника - в таких наукоемких отраслях как лазеры, авиастроение, отдельные виды машиностроения и др. Эти технологии используют многочисленные достижения фундаментальных и прикладных наук. Скорость появления новых изобретений и совершенно новых направлений исследований, которые иногда становятся самостоятельными отраслями научного знания способствует увеличению скорости морального износа уже имеющейся техники и технологии. Следующее за этим обесценение постоянного капитала вызывает значительный рост издержек, падение конкурентоспособности. Поэтому у производителей высок интерес к научным знаниям, они заинтересованы в контактах с наукой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24"/>
        </w:rPr>
        <w:t>Кроме того наукоемкие технологии не представляют собой изолированные, обособленные потоки. В целом ряде случаев они связаны и обогащают друг друга. Но для их комплексного использования необходимы фундаментальные разработки, открывающие новые сферы применения новейших процессов, принципов, идей. Чрезвычайно важны также распространение одной и той же научно-технической идеи в другие отрасли, адаптация новых методов и продуктов для других сфер, формирование новых секторов рынка. Требуется вести активный научный поиск, который потребуется вести во многих направлениях, чтобы не пропустить какой-либо способ перспективного применения нововведения. Риск неточного выбора направления разработки чрезвычайно велик. За последние 15-20 лет развитые страны накопили значительный опыт организации инновационной деятельности. Возникли различные формы внедрения научных разработок в производство (ведь сами по себе технологии никому не нужны, если нет их практического использования: технологическая кооперация, межстрановый технологический трансферт, территориальные научно-промышленные комплексы.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 xml:space="preserve">Американская модель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ША и Великобритании в настоящее время выделяются три типа “научных парков”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 xml:space="preserve">научные парки” в узком смысле слова;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исследовательские парки”, отличающиеся от первых тем, что в их рамках новшества разрабатываются только до стадии технического прототип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инкубаторы”(в США) и инновационные центры (в Великобритании и Западной Европе), в рамках которых университеты “дают приют” вновь возникающим компаниям, предоставляя им за относительно умеренную арендную плату землю, помещения, доступ к лабораторному оборудованию и услугам.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>“</w:t>
      </w:r>
      <w:r>
        <w:rPr>
          <w:rFonts w:cs="Courier New" w:ascii="Courier New" w:hAnsi="Courier New"/>
          <w:b/>
          <w:sz w:val="24"/>
        </w:rPr>
        <w:t>Научные парки”</w:t>
      </w:r>
      <w:r>
        <w:rPr>
          <w:rFonts w:cs="Courier New" w:ascii="Courier New" w:hAnsi="Courier New"/>
          <w:sz w:val="24"/>
        </w:rPr>
        <w:t xml:space="preserve"> - формы интеграции науки с промышленностью - относятся к разряду территориальных научно-промышленных комплексов.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Крупнейший из “научных парков” США - Стэнфордский. Он расположен на землях университета, сдаваемых в аренду сроком на 51 год “высокотехнологичным” компаниям, взаимодействующим с университетом: в последнем преподает много инженеров-исследователей. Парк был объявлен заполненным в 1981 году - 80 компаний и 26 тысяч занятых. Среди компаний - три главных учреждения геологической службы США, гиганты электроники (IBM, Hewlett Packard), аэрокосмические компании (“Локхид”), химические и биотехнологические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Типичный пример “исследовательского парка”, в котором на землях университета находятся не предприятия и лаборатории собственно промышленных компаний, а исследовательские институты некоммерческого характера, тесно связанные с промышленностью, - Центр Иллинойского Технологического Института (ИТИ), частный исследовательский центр США с бюджетом около 68 млн. долларов в го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“</w:t>
      </w:r>
      <w:r>
        <w:rPr>
          <w:rFonts w:cs="Courier New" w:ascii="Courier New" w:hAnsi="Courier New"/>
          <w:sz w:val="24"/>
        </w:rPr>
        <w:t>Идеальный” тип исследовательского парка представляет собой старейший “научный парк” Шотландии - Хериот-Уоттский: это единственный “научный парк” в Европе, в котором разрешено только проведение научно-исследовательских работ и запрещено массовое производство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Японская модел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понская модель “научных парков”, в отличие от американской, предполагает строительство совершенно новых городов - так называемых “технополисов”, сосредотачивающих научные исследования в передовых и пионерных отраслях и наукоемкое промышленное производство. Проект “Технополис” - проект создания технополисов - был принят к реализации в 1982 году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В качестве создания “технополисов” избрано 19 зон равномерно разбросанных по четырем островам. Все “технополисы” должны удовлетворять следующим критериям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быть расположенным не далее, чем в 30 минутах езды от своих “городов-родителей” (с населением не менее 200 тысяч человек) и в пределах 1 дня езды от Токио, Нагои или Осаки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занимать площадь меньшую или равную 500 квадратным миля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иметь сбалансированный набор современных научно-промышленных комплексов, университетов и исследовательских институтов в сочетании с удобными для жизни районами, оснащенной культурной и рекреационной инфраструктурой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быть расположенными в живописных районах и гармонировать с местными традициями и природными условиям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В 35 милях к северо-востоку от Токио расположен “город мозгов” - Цукуба. В нем живет 11500 человек, работающих в 50 государственных исследовательских институтах и 2 университетах. В Цукубе находятся 30 из 98 ведущих государственных исследовательских лабораторий Японии, что делает этот городок одним из крупнейших научных центров мира. В отличие от “технополисов”, главная цель которых - коммерциализация результатов научных изысканий, предполагающая специализацию на прикладных исследовательских работах, Цукуба - город фундаментальных исследований, и роль частного сектора в ней невелик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Строительство “технополисов” финансируется на региональном уровне - за счет местных налогов и взносов корпораций. “Ядром” ряда “технополисов” (Хиросимы, Убе, Кагосимы) является строительство “научных городков” типа Цукубы. Некоторые довольствуются расширением научных и инженерных факультетов местных университетов. Большинство “технополисов” создают центры “пограничной технологии” - инкубаторы совместных исследований и венчурного бизнеса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Смешанная модель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римером смешанной модели “научных парков”, ориентированной и на японскую, и на американскую, могут служить “научные парки Франции, в частности, крупнейший из них “София Антиполис” (расположен на Ривьере, на площади свыше 2000 га; к середине 80-х годов земля была продана компаниям и исследовательским организациям; максимальное предусмотренное число занятых - около 6 тысяч человек).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09" w:firstLine="709"/>
      </w:pPr>
    </w:lvl>
  </w:abstractNum>
  <w:abstractNum w:abstractNumId="2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6:49:00Z</dcterms:created>
  <dc:creator>nikolka</dc:creator>
  <dc:description/>
  <dc:language>en-US</dc:language>
  <cp:lastModifiedBy>nikolka</cp:lastModifiedBy>
  <cp:lastPrinted>1999-10-24T21:04:00Z</cp:lastPrinted>
  <dcterms:modified xsi:type="dcterms:W3CDTF">1999-10-24T17:05:00Z</dcterms:modified>
  <cp:revision>2</cp:revision>
  <dc:subject/>
  <dc:title>Развитие науки в XX веке</dc:title>
</cp:coreProperties>
</file>